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0230" w:hanging="0"/>
        <w:rPr/>
      </w:pPr>
      <w:r>
        <w:rPr/>
        <w:t>Приложение 1</w:t>
      </w:r>
    </w:p>
    <w:p>
      <w:pPr>
        <w:pStyle w:val="Normal"/>
        <w:ind w:left="10230" w:hanging="0"/>
        <w:rPr/>
      </w:pPr>
      <w:r>
        <w:rPr/>
        <w:t xml:space="preserve">к программе социально-экономического развития </w:t>
      </w:r>
    </w:p>
    <w:p>
      <w:pPr>
        <w:pStyle w:val="Normal"/>
        <w:ind w:left="10230" w:hanging="0"/>
        <w:rPr/>
      </w:pPr>
      <w:r>
        <w:rPr/>
        <w:t xml:space="preserve">муниципального образования Михайловский сельсовет Бурлинского района </w:t>
      </w:r>
    </w:p>
    <w:p>
      <w:pPr>
        <w:pStyle w:val="Normal"/>
        <w:ind w:left="10230" w:hanging="0"/>
        <w:rPr/>
      </w:pPr>
      <w:r>
        <w:rPr/>
        <w:t xml:space="preserve">Алтайского края на </w:t>
      </w:r>
      <w:r>
        <w:rPr>
          <w:lang w:val="en-US"/>
        </w:rPr>
        <w:t>2013-</w:t>
      </w:r>
      <w:r>
        <w:rPr/>
        <w:t xml:space="preserve"> 2017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ИНДИКАТО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ы социально-экономического развития муниципального образования Михайловский сельсовет </w:t>
      </w:r>
    </w:p>
    <w:p>
      <w:pPr>
        <w:pStyle w:val="Normal"/>
        <w:jc w:val="center"/>
        <w:rPr/>
      </w:pPr>
      <w:r>
        <w:rPr>
          <w:b/>
        </w:rPr>
        <w:t xml:space="preserve">Бурлинского района </w:t>
      </w:r>
      <w:r>
        <w:rPr/>
        <w:t>Алтайского края на период до 2017 года</w:t>
      </w:r>
    </w:p>
    <w:tbl>
      <w:tblPr>
        <w:tblW w:w="15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040"/>
        <w:gridCol w:w="1210"/>
        <w:gridCol w:w="1225"/>
        <w:gridCol w:w="1305"/>
        <w:gridCol w:w="4180"/>
      </w:tblGrid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ндикатора, единица измер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 год фак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 год оцен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од целевое значение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исполнител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15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стижение высокого уровня и качества жизни населения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коэффициент рождаемости, число родившихся на 1000 человек нас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сельсовета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ГБУЗ «Бурлинская ЦРБ» </w:t>
            </w:r>
            <w:r>
              <w:rPr/>
              <w:t>(по согласованию)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коэффициент смертности, число умерших на 1000 человек нас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эффициент естественного прироста населения, на 1000 человек нас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rPr>
                <w:color w:val="000000"/>
              </w:rPr>
            </w:pPr>
            <w:r>
              <w:rPr>
                <w:color w:val="000000"/>
              </w:rPr>
              <w:t>Доля детей в возрасте от 3 года до 7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, в общей численности детей от 3 до 7 лет, 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rPr>
                <w:color w:val="000000"/>
                <w:spacing w:val="-6"/>
              </w:rPr>
            </w:pPr>
            <w:r>
              <w:rPr>
                <w:bCs/>
              </w:rPr>
              <w:t>Администрация сельсовета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месячные денежные доходы на душу населения, рубле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сельсовет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фициально зарегистрированной безработицы (на конец периода), в % к трудоспособному населению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2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сельсовета, ЦЗН (по согласованию)</w:t>
            </w:r>
          </w:p>
        </w:tc>
      </w:tr>
      <w:tr>
        <w:trPr/>
        <w:tc>
          <w:tcPr>
            <w:tcW w:w="15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оздание условий для устойчивого  экономического рост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ельскохозяйственной продукции, млн. рубле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сельсовета, население</w:t>
            </w:r>
            <w:r>
              <w:rPr/>
              <w:t xml:space="preserve">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 сельскохозяйственной продукции во всех категориях хозяйств в сопоставимых цена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 % к уровню 2012 г.</w:t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занятых в малом и среднем бизнесе в общей численности занятых в экономике, 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сельсовета, ИКЦ</w:t>
            </w:r>
            <w:r>
              <w:rPr/>
              <w:t xml:space="preserve">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Оборот розничной торговли в расчете на душу населения, тыс. рубле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дминистрация сельсовета, предприниматели  </w:t>
            </w:r>
            <w:r>
              <w:rPr/>
              <w:t>(по согласованию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Индекс физического объема оборота розничной торговли, % к предыдущему год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% к уровню 2012 г.</w:t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b/>
                <w:color w:val="00008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вышение эффективности управл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hanging="0"/>
              <w:rPr/>
            </w:pPr>
            <w:r>
              <w:rPr/>
              <w:t>Бюджетная обеспеченность за счет налоговых и неналоговых доходов  бюджета сельсовета, рублей на душу нас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сельсовет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rPr/>
            </w:pPr>
            <w:r>
              <w:rPr/>
              <w:t>Динамика налоговых и неналоговых доходов консолидированного бюджета сельсовета, % к предыдущему год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8 % к уровню 2012 г.</w:t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62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23:00Z</dcterms:created>
  <dc:creator>Микичур </dc:creator>
  <dc:description/>
  <cp:keywords/>
  <dc:language>en-US</dc:language>
  <cp:lastModifiedBy>Admin</cp:lastModifiedBy>
  <dcterms:modified xsi:type="dcterms:W3CDTF">2013-03-29T08:08:00Z</dcterms:modified>
  <cp:revision>50</cp:revision>
  <dc:subject/>
  <dc:title>№</dc:title>
</cp:coreProperties>
</file>